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15"/>
        <w:gridCol w:w="1667"/>
        <w:gridCol w:w="10289"/>
        <w:gridCol w:w="3240"/>
      </w:tblGrid>
      <w:tr>
        <w:trPr>
          <w:trHeight w:val="385" w:hRule="atLeast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UNIDAD I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800000"/>
              </w:rPr>
              <w:t>LLLlLitGrecolatina(Literatugrecolatina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10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6550" w:hRule="atLeast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sz w:val="22"/>
                <w:szCs w:val="22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</w:t>
            </w:r>
          </w:p>
          <w:p>
            <w:pPr>
              <w:pStyle w:val="Normal"/>
              <w:rPr>
                <w:rFonts w:eastAsia="TimesNewRomanPS-Italic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1.  Autora:  </w:t>
            </w:r>
            <w:r>
              <w:rPr>
                <w:rFonts w:eastAsia="TimesNewRomanPS-ItalicMT"/>
                <w:color w:val="800000"/>
                <w:lang w:val="en-US"/>
              </w:rPr>
              <w:t>Safo</w:t>
            </w:r>
          </w:p>
          <w:p>
            <w:pPr>
              <w:pStyle w:val="Normal"/>
              <w:rPr/>
            </w:pPr>
            <w:r>
              <w:rPr>
                <w:rFonts w:eastAsia="TimesNewRomanPS-ItalicMT"/>
                <w:b/>
                <w:bCs/>
                <w:color w:val="800000"/>
                <w:lang w:val="en-US"/>
              </w:rPr>
              <w:t xml:space="preserve">Obra: 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Me parece igual a los dioses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,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>Oda a Afrodita</w:t>
            </w:r>
            <w:r>
              <w:rPr>
                <w:rFonts w:eastAsia="TimesNewRomanPS-BoldItalicMT"/>
                <w:i/>
                <w:iCs/>
                <w:color w:val="800000"/>
              </w:rPr>
              <w:t>”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 xml:space="preserve"> 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2.  Autor principal: Homero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Obra:  </w:t>
            </w:r>
            <w:r>
              <w:rPr>
                <w:rFonts w:eastAsia="TimesNewRomanPSMT"/>
                <w:b/>
                <w:b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>La Ilíada</w:t>
            </w:r>
            <w:r>
              <w:rPr>
                <w:rFonts w:eastAsia="TimesNewRomanPSMT"/>
                <w:b/>
                <w:bCs/>
                <w:color w:val="800000"/>
              </w:rPr>
              <w:t>”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I- </w:t>
            </w:r>
            <w:r>
              <w:rPr>
                <w:rFonts w:eastAsia="TimesNewRomanPSMT"/>
                <w:color w:val="800000"/>
                <w:lang w:val="en-US"/>
              </w:rPr>
              <w:t>Querella mortal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I- </w:t>
            </w:r>
            <w:r>
              <w:rPr>
                <w:rFonts w:eastAsia="TimesNewRomanPSMT"/>
                <w:color w:val="800000"/>
                <w:lang w:val="en-US"/>
              </w:rPr>
              <w:t>Querella divin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VI- </w:t>
            </w:r>
            <w:r>
              <w:rPr>
                <w:rFonts w:eastAsia="TimesNewRomanPSMT"/>
                <w:color w:val="800000"/>
                <w:lang w:val="en-US"/>
              </w:rPr>
              <w:t>Campo de batall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VI- </w:t>
            </w:r>
            <w:r>
              <w:rPr>
                <w:rFonts w:eastAsia="TimesNewRomanPSMT"/>
                <w:color w:val="800000"/>
                <w:lang w:val="en-US"/>
              </w:rPr>
              <w:t>Coloquio de Héctor y Andrómaca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Canto XI </w:t>
            </w:r>
            <w:r>
              <w:rPr>
                <w:rFonts w:eastAsia="TimesNewRomanPSMT"/>
                <w:color w:val="800000"/>
                <w:lang w:val="en-US"/>
              </w:rPr>
              <w:t>-  Patroclea:  Proceso de apoteosis y muerte de Patroclo.  (Lectura complementaria)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  <w:t xml:space="preserve">Canto XXII:  </w:t>
            </w:r>
            <w:r>
              <w:rPr>
                <w:rFonts w:eastAsia="TimesNewRomanPS-BoldItalicMT"/>
                <w:color w:val="800000"/>
                <w:lang w:val="en-US"/>
              </w:rPr>
              <w:t>Muerte de Héctor.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  <w:t>Canto XXIV:</w:t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Rescate del cadáver de Héctor</w:t>
            </w:r>
          </w:p>
          <w:p>
            <w:pPr>
              <w:pStyle w:val="Normal"/>
              <w:rPr>
                <w:rFonts w:eastAsia="TimesNewRomanPS-BoldItalicMT"/>
                <w:color w:val="800000"/>
                <w:lang w:val="en-US"/>
              </w:rPr>
            </w:pPr>
            <w:r>
              <w:rPr>
                <w:rFonts w:eastAsia="TimesNewRomanPS-BoldItalicMT"/>
                <w:color w:val="800000"/>
                <w:lang w:val="en-US"/>
              </w:rPr>
            </w:r>
          </w:p>
          <w:p>
            <w:pPr>
              <w:pStyle w:val="Normal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sz w:val="22"/>
                <w:szCs w:val="22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Estudiar y comprender el fenómeno de la poesía lírica.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Identificar las características fundamentales, el género y los recursos empleados  por la poetisa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</w:rPr>
              <w:t>Asimilar  y comprender el concepto de poesía épica, propio de una sociedad  y cultura con valores humanos y religiosos determinados.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0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sz w:val="22"/>
                <w:szCs w:val="22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.  La lírica griega (Safo)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aracterísticas generales de la Literatura grieg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Los géneros literarios en Grecia:  Épica, Lírica y Dramática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Poesía Lírica- Caracterización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b/>
                <w:bCs/>
                <w:color w:val="800000"/>
              </w:rPr>
              <w:t>La epopeya ( “La Ilíada“)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-BoldItalicMT"/>
                <w:b/>
                <w:bCs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Poesía Épica:  </w:t>
            </w:r>
            <w:r>
              <w:rPr>
                <w:rFonts w:eastAsia="TimesNewRomanPSMT"/>
                <w:color w:val="800000"/>
                <w:lang w:val="en-US"/>
              </w:rPr>
              <w:t>La epopeya y sus características.  Forma y estilo de las epopeyas homéricas.  Sus elementos:  Narrativos (narración, relato, descripción), discursivos (el discurso, la invocación)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</w:rPr>
            </w:pPr>
            <w:r>
              <w:rPr>
                <w:rFonts w:eastAsia="TimesNewRomanPS-BoldItalic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  <w:t>Aedas y rapsoda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  <w:t>La guerra de Troy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cuestión homéric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El papel de la mitología en los orígenes de la literatura.  Concepción del Olimpo (antropomorfismo)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Elementos sobrenaturales en la epopey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oncepción de la vida terren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ulto a los muertos (ceremonias fúnebres)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Importancia de la sepultura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Procedimientos artísticos:  repetición, contraste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Figuras poéticas:  Comparación, símil, metáforas, epíteto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proyección de los temas griegos.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os valores épicos:  la fortaleza, el valor, el sacrificio y la lealtad.</w:t>
            </w:r>
          </w:p>
          <w:p>
            <w:pPr>
              <w:pStyle w:val="Normal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Conocimiento e identificación de los diferentes conceptos claves para el estudio y conocimiento de la obra en cuestión (areté, sofrosine, pecado de hybris, amartía, el héroe, ironía, moira, etc.)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os textos en cuestión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 xml:space="preserve">Visionado:  Documentales de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History Ch.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referidos a la época y a la obra en general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Reconocer y analizar la evolución de los siguientes personajes, teniendo en cuenta los ejes temáticos planteados : Agamenón (mortal), Aquiles (semidios) Héctor, Néstor, Andrómaca, Príamo, Apolo (deidad)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Identificar dicotomías: dioses y mortales, lo femenino y lo masculino, la juventud y la ancianidad.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color w:val="800000"/>
                <w:lang w:val="en-US"/>
              </w:rPr>
              <w:t>Propuestas  de análisis a partir de los emergente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</w:rPr>
            </w:pPr>
            <w:r>
              <w:rPr>
                <w:b/>
                <w:bCs/>
                <w:color w:val="8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800000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overflowPunct w:val="true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tbl>
      <w:tblPr>
        <w:tblW w:w="1681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96"/>
        <w:gridCol w:w="2116"/>
        <w:gridCol w:w="9689"/>
        <w:gridCol w:w="3015"/>
      </w:tblGrid>
      <w:tr>
        <w:trPr>
          <w:trHeight w:val="39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 xml:space="preserve">UNIDAD I 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LLLlLitGrecolatina(Literatugrecolatin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Objetivos</w:t>
            </w:r>
          </w:p>
        </w:tc>
        <w:tc>
          <w:tcPr>
            <w:tcW w:w="96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Contenidos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lang w:val="en-US" w:eastAsia="en-US"/>
              </w:rPr>
              <w:t>Actividades</w:t>
            </w:r>
          </w:p>
        </w:tc>
      </w:tr>
      <w:tr>
        <w:trPr>
          <w:trHeight w:val="641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sz w:val="24"/>
                <w:szCs w:val="24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</w:t>
            </w:r>
          </w:p>
          <w:p>
            <w:pPr>
              <w:pStyle w:val="Normal"/>
              <w:rPr>
                <w:rFonts w:eastAsia="TimesNewRomanPS-Italic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1.  Autora:  </w:t>
            </w:r>
            <w:r>
              <w:rPr>
                <w:rFonts w:eastAsia="TimesNewRomanPS-ItalicMT"/>
                <w:color w:val="800000"/>
                <w:lang w:val="en-US"/>
              </w:rPr>
              <w:t>Safo</w:t>
            </w:r>
          </w:p>
          <w:p>
            <w:pPr>
              <w:pStyle w:val="Normal"/>
              <w:rPr/>
            </w:pPr>
            <w:r>
              <w:rPr>
                <w:rFonts w:eastAsia="TimesNewRomanPS-ItalicMT"/>
                <w:b/>
                <w:bCs/>
                <w:color w:val="800000"/>
                <w:lang w:val="en-US"/>
              </w:rPr>
              <w:t xml:space="preserve">Obra: 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Me parece igual a los dioses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,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>Oda a Afrodita</w:t>
            </w:r>
            <w:r>
              <w:rPr>
                <w:rFonts w:eastAsia="TimesNewRomanPS-BoldItalicMT"/>
                <w:i/>
                <w:iCs/>
                <w:color w:val="800000"/>
              </w:rPr>
              <w:t>”</w:t>
            </w:r>
            <w:r>
              <w:rPr>
                <w:rFonts w:eastAsia="TimesNewRomanPS-BoldItalicMT"/>
                <w:i/>
                <w:iCs/>
                <w:color w:val="800000"/>
                <w:lang w:val="en-US"/>
              </w:rPr>
              <w:t xml:space="preserve"> 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2.  Autor principal: </w:t>
            </w:r>
            <w:r>
              <w:rPr>
                <w:rFonts w:eastAsia="TimesNewRomanPSMT"/>
                <w:color w:val="800000"/>
                <w:lang w:val="en-US"/>
              </w:rPr>
              <w:t>Sófocles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lang w:val="en-US" w:eastAsia="en-US"/>
              </w:rPr>
              <w:t xml:space="preserve">Obra: 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 w:eastAsia="en-US"/>
              </w:rPr>
              <w:t>Edipo Rey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 w:eastAsia="en-US"/>
              </w:rPr>
              <w:t>.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sz w:val="24"/>
                <w:szCs w:val="24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Estudiar y comprender el fenómeno de la poesía lírica.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  <w:lang w:val="en-US"/>
              </w:rPr>
              <w:t>Identificar las características fundamentales, el género y los recursos empleados  por la poetisa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-BoldItalicMT"/>
                <w:color w:val="800000"/>
              </w:rPr>
              <w:t xml:space="preserve">Asimilar  y comprender el concepto de </w:t>
            </w:r>
            <w:r>
              <w:rPr>
                <w:rFonts w:eastAsia="TimesNewRomanPS-BoldItalicMT"/>
                <w:color w:val="800000"/>
                <w:lang w:val="en-US" w:eastAsia="en-US"/>
              </w:rPr>
              <w:t xml:space="preserve">tragedia griega </w:t>
            </w:r>
            <w:r>
              <w:rPr>
                <w:rFonts w:eastAsia="TimesNewRomanPS-BoldItalicMT"/>
                <w:color w:val="800000"/>
              </w:rPr>
              <w:t>propio de una sociedad  y cultura con valores humanos y religiosos determinados.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sz w:val="24"/>
                <w:szCs w:val="24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Contextualización.  La lírica griega (Safo)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aracterísticas generales de la Literatura griega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Los géneros literarios en Grecia:  Épica, Lírica y Dramática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Poesía Lírica- Caracterización.</w:t>
            </w:r>
          </w:p>
          <w:p>
            <w:pPr>
              <w:pStyle w:val="Normal"/>
              <w:rPr>
                <w:rFonts w:eastAsia="TimesNewRomanPS-BoldItalic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-BoldItalic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Tragedia griega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Origen. Culto a Dionisos.  Evolución de la Tragedia.  Tespis.  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Estructura y elementos de la Tragedia.  Finalidad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Tragedia como acción.  Concepto de Tragedia según Aristóteles.  Unidades en la Tragedia clásica. Postulados según Albin Lesky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Elementos dramáticos y líricos (diálogo, cantos corales)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Teatros, representaciones y concursos.  Trilogías.  Estructura del teatro griego.  Vestuario.  Maquinarias.  Importancia del coro. Personajes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El papel de la mitología en los orígenes de la literatura.  Concepción del Olimpo (antropomorfismo). Elementos sobrenaturales en la tragedia.  Transmisión de la culpa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Concepción de la vida terrena.  Culto a los muertos (ceremonia fúnebres).  Importancia de la sepultura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Procedimientos artísticos:  repetición, contraste. Figuras poéticas:  Comparación, símil, metáforas, epítetos).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La proyección de los temas griegos. Los valores épicos:  la fortaleza, el valor, el sacrificio y la lealtad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Conocimiento e identificación de los diferentes conceptos claves para el estudio y conocimiento de la obra en cuestión (areté, miasma (mancha), sofrosine (moderación),  pecado de hibrys (Caer en exceso) amartía o hamartía (error), concepto de héroe, ironía, até (ceguera trágica), moira (Destino), anagnórisis (Reconocimiento), etc.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8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os textos en cuestión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 xml:space="preserve">Visionado:  Documentales de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History Ch.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referidos a la época y a la obra en general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 xml:space="preserve">Visita virtual al </w:t>
            </w:r>
            <w:r>
              <w:rPr>
                <w:b/>
                <w:bCs/>
                <w:color w:val="800000"/>
                <w:lang w:val="en-US"/>
              </w:rPr>
              <w:t xml:space="preserve">Teatro Solís.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Reconocer y analizar la evolución de los siguientes personajes, teniendo en cuenta los ejes temáticos planteados :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 xml:space="preserve">Edipo Rey, Yocasta, Tiresias.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Identificar dicotomías: dioses y mortales, lo femenino y lo masculino, la juventud y la ancianidad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Comparar con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Antígona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(Temas y personajes)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Discusión sobre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El destino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 xml:space="preserve">,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Evolución del concepto de héroe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>, etc.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color w:val="800000"/>
                <w:lang w:val="en-US"/>
              </w:rPr>
              <w:t>Propuestas  de análisis a partir de los emergente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</w:rPr>
            </w:pPr>
            <w:r>
              <w:rPr>
                <w:b/>
                <w:bCs/>
                <w:color w:val="8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color w:val="800000"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tbl>
      <w:tblPr>
        <w:tblW w:w="173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4605"/>
        <w:gridCol w:w="5850"/>
        <w:gridCol w:w="4440"/>
      </w:tblGrid>
      <w:tr>
        <w:trPr>
          <w:trHeight w:val="485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I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Lit. hebrea y oriental.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511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Textos de inspiración religiosa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1.  Contextualización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</w:rPr>
              <w:t>El Corán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00"/>
              </w:rPr>
              <w:t xml:space="preserve">2.  </w:t>
            </w:r>
            <w:r>
              <w:rPr>
                <w:i/>
                <w:iCs/>
                <w:color w:val="800000"/>
              </w:rPr>
              <w:t>“La Biblia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-BoldItalicMT"/>
                <w:b/>
                <w:bCs/>
                <w:i/>
                <w:iCs/>
                <w:color w:val="800000"/>
                <w:lang w:val="en-US"/>
              </w:rPr>
              <w:t>Antiguo Testamento</w:t>
            </w:r>
            <w:r>
              <w:rPr>
                <w:rFonts w:eastAsia="TimesNewRomanPSMT"/>
                <w:color w:val="800000"/>
                <w:lang w:val="en-US"/>
              </w:rPr>
              <w:t>- El Pentateuco- Génesis, capítulos: 1,2 y 3.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i/>
                <w:iCs/>
                <w:color w:val="800000"/>
                <w:lang w:val="en-US"/>
              </w:rPr>
              <w:t>El Libro de Rut.</w:t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  <w:lang w:val="en-US"/>
              </w:rPr>
            </w:pPr>
            <w:r>
              <w:rPr>
                <w:rFonts w:eastAsia="TimesNewRomanPSMT"/>
                <w:i/>
                <w:i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Vínculos con </w:t>
            </w:r>
            <w:r>
              <w:rPr>
                <w:rFonts w:eastAsia="TimesNewRomanPSMT"/>
                <w:b/>
                <w:b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i/>
                <w:iCs/>
                <w:color w:val="800000"/>
                <w:lang w:val="en-US"/>
              </w:rPr>
              <w:t>El Corán</w:t>
            </w:r>
            <w:r>
              <w:rPr>
                <w:rFonts w:eastAsia="TimesNewRomanPSMT"/>
                <w:b/>
                <w:bCs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b/>
                <w:bCs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  <w:t>La información (Contextualización) deberá proporcionar al estudiante:</w:t>
            </w:r>
          </w:p>
          <w:p>
            <w:pPr>
              <w:pStyle w:val="Normal"/>
              <w:rPr>
                <w:rFonts w:eastAsia="TimesNewRomanPSMT"/>
              </w:rPr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 xml:space="preserve">a)  un panorama claro de los períodos históricos y sus respectivas </w:t>
            </w:r>
            <w:r>
              <w:rPr>
                <w:rFonts w:eastAsia="TimesNewRomanPSMT"/>
                <w:b/>
                <w:bCs/>
                <w:color w:val="800000"/>
                <w:lang w:val="en-US"/>
              </w:rPr>
              <w:t xml:space="preserve">manifestaciones religioso - poéticas.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b)  los elementos necesarios para que comprenda por qué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 xml:space="preserve">, por ejemplo,  que es un conjunto de libros sagrados, se estudia en los cursos de Literatura.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c)  Biblia.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>El estudio de los textos elegidos propende, por un lado: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 xml:space="preserve">a la adquisición de los conceptos religioso-morales básicos que sustenta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color w:val="800000"/>
              </w:rPr>
              <w:t>”</w:t>
            </w:r>
            <w:r>
              <w:rPr>
                <w:rFonts w:eastAsia="TimesNewRomanPSMT"/>
                <w:color w:val="800000"/>
                <w:lang w:val="en-US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  <w:lang w:val="en-US"/>
              </w:rPr>
              <w:t xml:space="preserve">y a la clara visión de las diferencias fundamentales entre el Antiguo y Nuevo Testamento.  </w:t>
            </w:r>
          </w:p>
          <w:p>
            <w:pPr>
              <w:pStyle w:val="Normal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color w:val="800000"/>
                <w:lang w:val="en-US"/>
              </w:rPr>
            </w:pPr>
            <w:r>
              <w:rPr>
                <w:rFonts w:eastAsia="TimesNewRomanPSMT"/>
                <w:color w:val="800000"/>
                <w:lang w:val="en-US"/>
              </w:rPr>
              <w:t xml:space="preserve">La condición femenina e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 xml:space="preserve">El Corán </w:t>
            </w:r>
            <w:r>
              <w:rPr>
                <w:rFonts w:eastAsia="TimesNewRomanPSMT"/>
                <w:i/>
                <w:iCs/>
                <w:color w:val="800000"/>
              </w:rPr>
              <w:t>“</w:t>
            </w:r>
            <w:r>
              <w:rPr>
                <w:rFonts w:eastAsia="TimesNewRomanPSMT"/>
                <w:color w:val="800000"/>
                <w:lang w:val="en-US"/>
              </w:rPr>
              <w:t xml:space="preserve">y en </w:t>
            </w:r>
            <w:r>
              <w:rPr>
                <w:rFonts w:eastAsia="TimesNewRomanPSMT"/>
                <w:color w:val="800000"/>
              </w:rPr>
              <w:t>“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La Biblia</w:t>
            </w:r>
            <w:r>
              <w:rPr>
                <w:rFonts w:eastAsia="TimesNewRomanPSMT"/>
                <w:i/>
                <w:iCs/>
                <w:color w:val="800000"/>
              </w:rPr>
              <w:t>”</w:t>
            </w:r>
            <w:r>
              <w:rPr>
                <w:rFonts w:eastAsia="TimesNewRomanPSMT"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¿Es correcto o es un tópico decir que el hombre es considerado superior a la mujer en el Islam?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  <w:lang w:val="en-US"/>
              </w:rPr>
              <w:t>Pilares que sustentan la religión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Valor histórico, filosófico y literario. Etimología del término, libros, autores, lenguas. El texto y las versiones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Concepto de Canon. Cánones bíblicos (Hebreo y Alejandrino)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Clasificación de los libros sagrados.  Los libros apócrifos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Géneros literarios (lírico, sentencioso, profético)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La división del texto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El verso hebreo (Periodicidad, Paralelismo, Elocución poética).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 New Roman"/>
                <w:color w:val="800000"/>
                <w:lang w:val="en-US"/>
              </w:rPr>
              <w:t xml:space="preserve"> </w:t>
            </w:r>
            <w:r>
              <w:rPr>
                <w:rFonts w:eastAsia="TimesNewRomanPSMT"/>
                <w:color w:val="800000"/>
                <w:lang w:val="en-US"/>
              </w:rPr>
              <w:t>Procedimientos estilísticos (Estilo sentencioso, Estilo figurado (Comparaciones, Metáforas, Alegorías, Parábolas, Personificación, Repetición), Estilo sublime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 New Roman"/>
                <w:b/>
                <w:bCs/>
                <w:color w:val="800000"/>
                <w:lang w:val="en-US"/>
              </w:rPr>
              <w:t xml:space="preserve">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 xml:space="preserve">Lectura comprensiva, reflexiva y crítica de los textos en cuestión. 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Visionado referido a la época.</w:t>
            </w:r>
          </w:p>
          <w:p>
            <w:pPr>
              <w:pStyle w:val="Normal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Documentales de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History Ch.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rPr/>
            </w:pPr>
            <w:r>
              <w:rPr>
                <w:color w:val="800000"/>
                <w:lang w:val="en-US"/>
              </w:rPr>
              <w:t>Discusión.</w:t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Realizar el análisis comparativo:  </w:t>
            </w:r>
            <w:r>
              <w:rPr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La Biblia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-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El Corán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La creación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Cosmovisiones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La caída.  El pecado y el castigo. 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Fundamentación personal y teórica acorde a la época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Evolución del perfil femenino.</w:t>
            </w:r>
          </w:p>
          <w:p>
            <w:pPr>
              <w:pStyle w:val="Normal"/>
              <w:numPr>
                <w:ilvl w:val="8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Pilares que sustentan la religión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</w:rPr>
              <w:t xml:space="preserve">Leer pasajes que refieran al comportamiento femenino.  Investigar sobre el tema. Discutir en equipos. Puesta en común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73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40"/>
        <w:gridCol w:w="4335"/>
        <w:gridCol w:w="6825"/>
        <w:gridCol w:w="3525"/>
      </w:tblGrid>
      <w:tr>
        <w:trPr>
          <w:trHeight w:val="105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II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El mundo medieval y las literaturas en lengua vernácula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68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476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  <w:color w:val="800000"/>
                <w:lang w:val="en-US"/>
              </w:rPr>
            </w:pPr>
            <w:r>
              <w:rPr>
                <w:rFonts w:eastAsia="TimesNewRomanPSMT"/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</w:rPr>
              <w:t xml:space="preserve">Contextualización:  </w:t>
            </w:r>
            <w:r>
              <w:rPr>
                <w:b/>
                <w:bCs/>
                <w:color w:val="800000"/>
              </w:rPr>
              <w:t xml:space="preserve">La Edad Media.  </w:t>
            </w:r>
            <w:r>
              <w:rPr>
                <w:color w:val="800000"/>
              </w:rPr>
              <w:t>Características del Dolce Stil Nuovo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1.  Autor:  </w:t>
            </w:r>
            <w:r>
              <w:rPr>
                <w:color w:val="800000"/>
              </w:rPr>
              <w:t>Petrarca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Obra:  “</w:t>
            </w:r>
            <w:r>
              <w:rPr>
                <w:i/>
                <w:iCs/>
                <w:color w:val="800000"/>
              </w:rPr>
              <w:t>El cancionero</w:t>
            </w:r>
            <w:r>
              <w:rPr>
                <w:color w:val="800000"/>
              </w:rPr>
              <w:t>”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2.  Autor:  </w:t>
            </w:r>
            <w:r>
              <w:rPr>
                <w:rFonts w:eastAsia="TimesNewRomanPSMT"/>
                <w:color w:val="800000"/>
              </w:rPr>
              <w:t>Dante Alighieri.</w:t>
            </w:r>
          </w:p>
          <w:p>
            <w:pPr>
              <w:pStyle w:val="Normal"/>
              <w:rPr/>
            </w:pPr>
            <w:r>
              <w:rPr>
                <w:rFonts w:eastAsia="TimesNewRomanPS-ItalicMT"/>
                <w:b/>
                <w:bCs/>
                <w:color w:val="800000"/>
              </w:rPr>
              <w:t>Obra:  “</w:t>
            </w:r>
            <w:r>
              <w:rPr>
                <w:rFonts w:eastAsia="TimesNewRomanPS-ItalicMT"/>
                <w:i/>
                <w:iCs/>
                <w:color w:val="800000"/>
              </w:rPr>
              <w:t>La Divina Comedia</w:t>
            </w:r>
            <w:r>
              <w:rPr>
                <w:rFonts w:eastAsia="TimesNewRomanPSMT"/>
                <w:color w:val="800000"/>
              </w:rPr>
              <w:t>”.</w:t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  <w:t>El Infierno:</w:t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 xml:space="preserve">Canto I.  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color w:val="800000"/>
              </w:rPr>
            </w:pPr>
            <w:r>
              <w:rPr>
                <w:rFonts w:eastAsia="Times New Roman"/>
                <w:b/>
                <w:bCs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>Canto III.</w:t>
            </w:r>
          </w:p>
          <w:p>
            <w:pPr>
              <w:pStyle w:val="Normal"/>
              <w:numPr>
                <w:ilvl w:val="8"/>
                <w:numId w:val="11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b/>
                <w:b/>
                <w:bCs/>
                <w:color w:val="800000"/>
              </w:rPr>
            </w:pPr>
            <w:r>
              <w:rPr>
                <w:rFonts w:eastAsia="Times New Roman"/>
                <w:b/>
                <w:bCs/>
                <w:color w:val="800000"/>
              </w:rPr>
              <w:t xml:space="preserve"> </w:t>
            </w:r>
            <w:r>
              <w:rPr>
                <w:rFonts w:eastAsia="TimesNewRomanPSMT"/>
                <w:b/>
                <w:bCs/>
                <w:color w:val="800000"/>
              </w:rPr>
              <w:t>Canto V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 y comprender el mundo medieval (costumbres y valores).  Importancia de la religión cristiana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</w:rPr>
              <w:t xml:space="preserve">Identificar los objetivos que inspiraron la creación de </w:t>
            </w:r>
            <w:r>
              <w:rPr>
                <w:i/>
                <w:iCs/>
                <w:color w:val="800000"/>
              </w:rPr>
              <w:t>“La Divina Comedia”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la concepción del amor, la mujer, el pecado y el castigo a través de las diferentes épocas y relacionarlas con la época medieval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 evolución de los temas mencionados.</w:t>
            </w:r>
          </w:p>
          <w:p>
            <w:pPr>
              <w:pStyle w:val="Normal"/>
              <w:numPr>
                <w:ilvl w:val="8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mprender y analizar la temática planteada en las obras seleccionad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 lírica del amor.  El amor corté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 lírica en Provenza: Trovadore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Autores del Dolce stil nuovo en Italia (Dulce Estilo Nuevo)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 xml:space="preserve">La innovación del </w:t>
            </w:r>
            <w:r>
              <w:rPr>
                <w:rFonts w:eastAsia="TimesNewRomanPSMT"/>
                <w:i/>
                <w:iCs/>
                <w:color w:val="800000"/>
              </w:rPr>
              <w:t xml:space="preserve">Cancionero de Petrarca. 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Comparación con poesía cantada actual:  “Bendita tu luz” de Maná. 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>Elementos claves para la comprensión de la obra: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Finalidad de la obra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El pecado y el castigo:  relación con las obras anteriores.  Tipos de castigo (similitud-oposición)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 xml:space="preserve">Estructura formal de la obra.  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>Concepción cristiana reflejada en la obra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eastAsia="TimesNewRomanPSMT"/>
                <w:color w:val="800000"/>
              </w:rPr>
              <w:t xml:space="preserve">Alegoría.  Símil.  Comparación.  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Simbología política y social de las fieras, numerología, etc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Características del Infierno dantesco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rFonts w:eastAsia="TimesNewRomanPSMT"/>
                <w:color w:val="800000"/>
              </w:rPr>
              <w:t>Personajes y sus características.</w:t>
            </w:r>
          </w:p>
          <w:p>
            <w:pPr>
              <w:pStyle w:val="Normal"/>
              <w:numPr>
                <w:ilvl w:val="8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 xml:space="preserve">Pensamiento de Dante y demás autores del Dolce Stil Nuovo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Culto mariano. 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os textos en cuestión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  <w:t xml:space="preserve">Visionado:  </w:t>
            </w:r>
            <w:r>
              <w:rPr>
                <w:i/>
                <w:iCs/>
                <w:color w:val="800000"/>
              </w:rPr>
              <w:t>“¿</w:t>
            </w:r>
            <w:r>
              <w:rPr>
                <w:i/>
                <w:iCs/>
                <w:color w:val="800000"/>
                <w:lang w:val="en-US"/>
              </w:rPr>
              <w:t>Por qué Dante escribió La Divina Comedia?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(History Ch.)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Reconocer y analizar la evolución de los diferentes temas planteados en los textos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Identificar  elementos propios de la época.  Reflexionar sobre la importancia de la Edad Media y la religión cristiana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Identificar  la relación entre el pecado y el castigo.  Vincular con obras ya trabajadas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Atender propuesta de emergentes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4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711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0"/>
        <w:gridCol w:w="3645"/>
        <w:gridCol w:w="4096"/>
        <w:gridCol w:w="6045"/>
      </w:tblGrid>
      <w:tr>
        <w:trPr>
          <w:trHeight w:val="120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UNIDAD IV 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Renacimiento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Nacimiento del teatro moderno en Europa -Inglaterra.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40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4900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Contextualización: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Marlow y su aporte al teatro isabelino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Autor:  </w:t>
            </w:r>
            <w:r>
              <w:rPr>
                <w:rFonts w:eastAsia="TimesNewRomanPSMT"/>
                <w:color w:val="800000"/>
              </w:rPr>
              <w:t>William Shakespeare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b/>
                <w:bCs/>
                <w:color w:val="800000"/>
              </w:rPr>
              <w:t xml:space="preserve">Obra:  </w:t>
            </w:r>
            <w:r>
              <w:rPr>
                <w:rFonts w:eastAsia="TimesNewRomanPSMT"/>
                <w:i/>
                <w:iCs/>
                <w:color w:val="800000"/>
              </w:rPr>
              <w:t>Hamlet.</w:t>
            </w:r>
          </w:p>
          <w:p>
            <w:pPr>
              <w:pStyle w:val="Normal"/>
              <w:rPr>
                <w:rFonts w:eastAsia="TimesNewRomanPSMT"/>
                <w:i/>
                <w:i/>
                <w:iCs/>
                <w:color w:val="800000"/>
              </w:rPr>
            </w:pPr>
            <w:r>
              <w:rPr>
                <w:rFonts w:eastAsia="TimesNewRomanPSMT"/>
                <w:i/>
                <w:iCs/>
                <w:color w:val="800000"/>
              </w:rPr>
            </w:r>
          </w:p>
          <w:p>
            <w:pPr>
              <w:pStyle w:val="Normal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rPr>
                <w:rFonts w:eastAsia="TimesNewRomanPS-BoldItalicMT"/>
                <w:color w:val="800000"/>
              </w:rPr>
            </w:pPr>
            <w:r>
              <w:rPr>
                <w:rFonts w:eastAsia="TimesNewRomanPS-BoldItalicMT"/>
                <w:color w:val="800000"/>
              </w:rPr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y comprender el marco histórico-social de la época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ocer la importancia del monólogo como técnica teatral que permiten ver la evolución del carácter de Hamlet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 importancia de la representación de lo humano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ntificar y reflexionar sobre la ironía trágica de Hamlet.</w:t>
            </w:r>
          </w:p>
          <w:p>
            <w:pPr>
              <w:pStyle w:val="Normal"/>
              <w:numPr>
                <w:ilvl w:val="8"/>
                <w:numId w:val="1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Reflexionar sobre  los fundamentos del poder, la muerte, el luto, la locura, fingida o no, entre otros tem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  <w:t>El teatro isabelino.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  <w:color w:val="800000"/>
              </w:rPr>
            </w:pPr>
            <w:r>
              <w:rPr>
                <w:rFonts w:eastAsia="TimesNewRomanPSMT"/>
                <w:b/>
                <w:bCs/>
                <w:color w:val="800000"/>
              </w:rPr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El marco histórico y social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Evolución del teatro inglé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os teatros y la representación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Diferencias entre el teatro antiguo y el moderno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El teatro dentro del teatro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Un teatro sin clase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eastAsia="TimesNewRomanPSMT"/>
                <w:color w:val="800000"/>
              </w:rPr>
              <w:t>Las compañías y los actore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Los dramaturgos inglese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Shakespeare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Dramaturgia de Shakespeare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Shakespeare y las pasiones humanas:  sociedad y cultura en la Inglaterra isabelina;  las pasiones en el drama de Shakespeare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Modernidad y realismo de los personajes.</w:t>
            </w:r>
          </w:p>
          <w:p>
            <w:pPr>
              <w:pStyle w:val="Normal"/>
              <w:numPr>
                <w:ilvl w:val="8"/>
                <w:numId w:val="1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eastAsia="TimesNewRomanPSMT"/>
                <w:color w:val="800000"/>
              </w:rPr>
            </w:pPr>
            <w:r>
              <w:rPr>
                <w:rFonts w:eastAsia="TimesNewRomanPSMT"/>
                <w:color w:val="800000"/>
              </w:rPr>
              <w:t>El espacio teatral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color w:val="800000"/>
              </w:rPr>
              <w:t>Evolución del carácter de Hamlet.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 xml:space="preserve">Lectura comprensiva, reflexiva y crítica de </w:t>
            </w:r>
            <w:r>
              <w:rPr>
                <w:b/>
                <w:bCs/>
                <w:i/>
                <w:iCs/>
                <w:color w:val="800000"/>
              </w:rPr>
              <w:t>“</w:t>
            </w:r>
            <w:r>
              <w:rPr>
                <w:b/>
                <w:bCs/>
                <w:i/>
                <w:iCs/>
                <w:color w:val="800000"/>
                <w:lang w:val="en-US"/>
              </w:rPr>
              <w:t>Hamlet</w:t>
            </w:r>
            <w:r>
              <w:rPr>
                <w:b/>
                <w:bCs/>
                <w:i/>
                <w:iCs/>
                <w:color w:val="800000"/>
              </w:rPr>
              <w:t>”</w:t>
            </w:r>
            <w:r>
              <w:rPr>
                <w:b/>
                <w:bCs/>
                <w:i/>
                <w:iCs/>
                <w:color w:val="80000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lang w:val="en-US"/>
              </w:rPr>
            </w:pPr>
            <w:r>
              <w:rPr>
                <w:b/>
                <w:bCs/>
                <w:i/>
                <w:i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Visionado :  Fragmentos de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Shakespeare enamorado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.  </w:t>
            </w:r>
            <w:r>
              <w:rPr>
                <w:color w:val="800000"/>
                <w:lang w:val="en-US"/>
              </w:rPr>
              <w:t>Discusión sobre la participación de Marlow y la leyenda que lo relaciona con Shakespeare</w:t>
            </w:r>
            <w:r>
              <w:rPr>
                <w:i/>
                <w:iCs/>
                <w:color w:val="800000"/>
                <w:lang w:val="en-US"/>
              </w:rPr>
              <w:t xml:space="preserve">. </w:t>
            </w:r>
            <w:r>
              <w:rPr>
                <w:color w:val="800000"/>
                <w:lang w:val="en-US"/>
              </w:rPr>
              <w:t>Identificación de elementos característicos de la época.  Reinado de Isabel.  Importancia del teatro.</w:t>
            </w:r>
          </w:p>
          <w:p>
            <w:pPr>
              <w:pStyle w:val="Normal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Analizar la evolución y el carácter de Hamlet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Fundamentar dicha evolución según lo que el texto dice y según lo que interprete cada uno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Identificar las características del héroe trágico.  Vincular con obras ya trabajadas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17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Identificar las pasiones humanas y reflexionar sobre las misma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Atender propuestas de los emergentes.</w:t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687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0"/>
        <w:gridCol w:w="3645"/>
        <w:gridCol w:w="4470"/>
        <w:gridCol w:w="5430"/>
      </w:tblGrid>
      <w:tr>
        <w:trPr>
          <w:trHeight w:val="81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UNIDAD V .  Nacimiento de la novela moderna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jetivos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ntenidos</w:t>
            </w:r>
          </w:p>
        </w:tc>
        <w:tc>
          <w:tcPr>
            <w:tcW w:w="5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Actividades</w:t>
            </w:r>
          </w:p>
        </w:tc>
      </w:tr>
      <w:tr>
        <w:trPr>
          <w:trHeight w:val="527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Contextualización:  </w:t>
            </w:r>
            <w:r>
              <w:rPr>
                <w:color w:val="800000"/>
              </w:rPr>
              <w:t>Novela de caballería: Amadís de Gaula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Autor:  </w:t>
            </w:r>
            <w:r>
              <w:rPr>
                <w:color w:val="800000"/>
              </w:rPr>
              <w:t>Miguel de Cervantes Saavedra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Obra:  </w:t>
            </w:r>
            <w:r>
              <w:rPr>
                <w:i/>
                <w:iCs/>
                <w:color w:val="800000"/>
              </w:rPr>
              <w:t>“El ingenioso Hidalgo Don Quijote de la Mancha”.</w:t>
            </w:r>
          </w:p>
          <w:p>
            <w:pPr>
              <w:pStyle w:val="Normal"/>
              <w:rPr>
                <w:i/>
                <w:i/>
                <w:iCs/>
                <w:color w:val="800000"/>
              </w:rPr>
            </w:pPr>
            <w:r>
              <w:rPr>
                <w:i/>
                <w:iCs/>
                <w:color w:val="8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>Capítulos: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I , III, VIII,  de la primera parte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X, LXXIV de la segunda parte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conocer las características del género y subgénero en cuestión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Ahondar en la interacción entre la lengua y la cultura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el uso de la lengua y su evolución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ntificar características de los libros de caballería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Reflexionar sobre la parodia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Analizar el perfil femenino desde la visión de Don Quijote, desde la visión de Sancho y desde nuestra óptica.</w:t>
            </w:r>
          </w:p>
          <w:p>
            <w:pPr>
              <w:pStyle w:val="Normal"/>
              <w:numPr>
                <w:ilvl w:val="8"/>
                <w:numId w:val="18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Reflexionar sobre el límite entre la realidad y la fantasía y los elementos que la condicionan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Género y subgénero de la obr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aracterísticas de la novela de caballerí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Estructura de la obr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Proceso de creación de la obr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Importancia de los personajes en la obr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Evolución de los personajes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</w:rPr>
            </w:pPr>
            <w:r>
              <w:rPr>
                <w:color w:val="800000"/>
              </w:rPr>
              <w:t>Objetivos que persiguen los mismos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Idealización de la amada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Concepción del amor.</w:t>
            </w:r>
          </w:p>
          <w:p>
            <w:pPr>
              <w:pStyle w:val="Normal"/>
              <w:numPr>
                <w:ilvl w:val="8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</w:rPr>
              <w:t>Los sueños y la posibilidad o no de alcanzarlos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5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0000"/>
                <w:lang w:val="en-US"/>
              </w:rPr>
              <w:t>Lectura comprensiva, reflexiva y crítica de la obra.</w:t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>
                <w:color w:val="800000"/>
                <w:lang w:val="en-US"/>
              </w:rPr>
              <w:t>Realizar ejercicios interactivos, en Internet, sobre la obra</w:t>
            </w:r>
            <w:r>
              <w:rPr>
                <w:b/>
                <w:bCs/>
                <w:color w:val="800000"/>
                <w:lang w:val="en-US"/>
              </w:rPr>
              <w:t>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 xml:space="preserve">Visitar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Biblioteca Cervantes Virtual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i/>
                <w:i/>
                <w:iCs/>
                <w:color w:val="800000"/>
                <w:lang w:val="en-US"/>
              </w:rPr>
            </w:pPr>
            <w:r>
              <w:rPr>
                <w:i/>
                <w:iCs/>
                <w:color w:val="800000"/>
                <w:lang w:val="en-US"/>
              </w:rPr>
              <w:t>Identificar conocimientos previos sobre la figura del  Quijote</w:t>
            </w:r>
            <w:r>
              <w:rPr>
                <w:i/>
                <w:iCs/>
                <w:color w:val="800000"/>
              </w:rPr>
              <w:t>”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Analizar el título de la obra y su relación con el contenido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 xml:space="preserve">Reconocer los diferentes temas:  </w:t>
            </w:r>
            <w:r>
              <w:rPr>
                <w:color w:val="800000"/>
              </w:rPr>
              <w:t>“</w:t>
            </w:r>
            <w:r>
              <w:rPr>
                <w:color w:val="800000"/>
                <w:lang w:val="en-US"/>
              </w:rPr>
              <w:t>Locura</w:t>
            </w:r>
            <w:r>
              <w:rPr>
                <w:color w:val="800000"/>
              </w:rPr>
              <w:t>”</w:t>
            </w:r>
            <w:r>
              <w:rPr>
                <w:color w:val="800000"/>
                <w:lang w:val="en-US"/>
              </w:rPr>
              <w:t>,  aventura, realidad, fantasía, etc.  Relacionarlos con experiencias  de vida acordes al contexto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b/>
                <w:b/>
                <w:bCs/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Visionado</w:t>
            </w:r>
            <w:r>
              <w:rPr>
                <w:i/>
                <w:iCs/>
                <w:color w:val="800000"/>
                <w:lang w:val="en-US"/>
              </w:rPr>
              <w:t xml:space="preserve">:  </w:t>
            </w:r>
            <w:r>
              <w:rPr>
                <w:i/>
                <w:iCs/>
                <w:color w:val="800000"/>
              </w:rPr>
              <w:t>“</w:t>
            </w:r>
            <w:r>
              <w:rPr>
                <w:i/>
                <w:iCs/>
                <w:color w:val="800000"/>
                <w:lang w:val="en-US"/>
              </w:rPr>
              <w:t>El Quijote</w:t>
            </w:r>
            <w:r>
              <w:rPr>
                <w:i/>
                <w:iCs/>
                <w:color w:val="800000"/>
              </w:rPr>
              <w:t>”</w:t>
            </w:r>
            <w:r>
              <w:rPr>
                <w:i/>
                <w:iCs/>
                <w:color w:val="800000"/>
                <w:lang w:val="en-US"/>
              </w:rPr>
              <w:t xml:space="preserve">  Rtve.es  (Película on line)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color w:val="800000"/>
                <w:lang w:val="en-US"/>
              </w:rPr>
              <w:t>Reconocer, en la obra, características de la época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Relacionar con obras ya trabajadas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Atender a propuestas de los estudiantes.</w:t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141" w:hanging="141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numPr>
                <w:ilvl w:val="8"/>
                <w:numId w:val="20"/>
              </w:numPr>
              <w:tabs>
                <w:tab w:val="clear" w:pos="720"/>
                <w:tab w:val="left" w:pos="0" w:leader="none"/>
              </w:tabs>
              <w:ind w:left="141" w:hanging="141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color w:val="800000"/>
          <w:sz w:val="22"/>
          <w:szCs w:val="22"/>
          <w:lang w:val="en-US"/>
        </w:rPr>
      </w:pPr>
      <w:r>
        <w:rPr>
          <w:color w:val="8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850" w:right="850" w:gutter="0" w:header="565" w:top="850" w:footer="565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/>
    </w:pPr>
    <w:r>
      <w:rPr>
        <w:b/>
        <w:bCs/>
        <w:kern w:val="0"/>
        <w:sz w:val="24"/>
        <w:szCs w:val="24"/>
      </w:rPr>
      <w:t>Eje temático:  Los valores que hacen a los hombres en sus historias y contextos.</w:t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7285" w:leader="none"/>
        <w:tab w:val="right" w:pos="14570" w:leader="none"/>
      </w:tabs>
      <w:jc w:val="center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U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